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31/8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the real time analysis and feedback</w:t>
            </w:r>
          </w:p>
          <w:p>
            <w:pPr>
              <w:pStyle w:val="NormalWeb"/>
              <w:rPr/>
            </w:pPr>
            <w:r>
              <w:rPr/>
              <w:t>Sorted out using multiple devices so we could capture and playback at the same time. Used direct sound</w:t>
            </w:r>
          </w:p>
          <w:p>
            <w:pPr>
              <w:pStyle w:val="NormalWeb"/>
              <w:rPr/>
            </w:pPr>
            <w:r>
              <w:rPr/>
              <w:t>Began porting to WPF, spent ages working on how to dynamically draw to a bitmap. Found that drawingVisual and renderTargetBitmap were usefull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t viewport scrolling working though we had to take out the sound playback and analysis to make this work.</w:t>
            </w:r>
          </w:p>
          <w:p>
            <w:pPr>
              <w:pStyle w:val="NormalWeb"/>
              <w:rPr/>
            </w:pPr>
            <w:r>
              <w:rPr/>
              <w:t>Henry has implemented a back end into the WPF navigation so that we can now log in and continue to the band room and view the lessons that the current user has unlocked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tructured the back end by abstracting the level information from the user informa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inue porting to WP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et page navigation sorted, log in etc, try implelemnt the back end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Finish the back end structure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uitar playback issues</w:t>
              <w:br/>
              <w:t>problems with porting to WP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r was getting out of sync in WPF- memory problems?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46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31T03:32:00Z</dcterms:modified>
  <cp:revision>14</cp:revision>
  <dc:subject/>
  <dc:title>Plan for Otago Polytechnic visit</dc:title>
</cp:coreProperties>
</file>